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A(180)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from Columbia University.  Changes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80)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pping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some versions, Berkeley so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ICE: The user manual for the current release of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Using C-Kermit", by Frank da Cruz and Christine M. Gianone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gital Press, Burlington, MA.  Publication date: Fall 199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1992, call Digital Press at 1-800-344-4825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, Jeff Damens and Chris Maio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University), and Herm Fischer of Encino, CA, for their ro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velopment.  And special thanks to those who put so much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fumi Fujii (Japan National Lab for High Energy Physics, Tok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Watson (University of Texas at Austi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vanberg (Royal Techn. HS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Robitaille (University of Montreal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Uwe Rommel (Technische Universitat Muenchen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Kline (Drak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rvey (Indiana/Purdu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Larson (University of Southern Californ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Hemsing (RWTH Aachen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J. Moore (Allen-Bradley Co, Highland Heights, 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-open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way, Rick Watson, Peter Svanberg, Paul Kline, and Michel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enormously to the Macintosh version (and continue to do s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ris's, and more recently Kai-Uwe, for the OS/2 version; Terry, Willi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Mark for the VAX/VMS version; Steve for the Amiga version; Christ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-9 version; Bruce for the Atari 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die, Edinburgh U, Scotland (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dsett, University of Waterlo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frin, Clems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y Archer, U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ndersson, International Systems A/S,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rmstrong, Brookhaven National Lab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ader, Moravia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at Baran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Barber, Ri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Barbour, U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 Baumgartner,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Beebe, U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l Berry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W Bettinger, S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Bil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Boucher, U of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Brooks, E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Brown, Purd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Bryans, California State U at Lon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uda, DEC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n Carlsson, Stockholm University Computer Centre QZ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Catchings, formerly of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Cattani, Columbia U 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e Cervone, Ro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Chaikli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handler, Harvard U / Smithsonian Astronom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L Chmielewski, AT&amp;T, Lis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Chu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Coalson, McDonnell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ie Coopersmith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t Creider, University of Wester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Crosswell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Damens, formerly of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Davies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Dezawa, Fujifilm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R. Doupnik,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Dreano (Honey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unlap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yck, John Fluke Mf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ie Eibe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stoffer Eriksson, Peridot Konsult AB, Oerebro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R. Evans, IRS,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 Fischer, Encino, CA (extensive contributions to 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Fongheiser, 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lo Frutig, Catholic University, Sao Paulo, Brazil (X.25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fumi Fujii, Japan Nat'l Lab for High Energy Physics, Tokyo (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Fuller,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Fyfe,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ne M. Gianone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ilmore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Goldszmid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tair Gorma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Green, Essex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Grieg, Dundee Tec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kta Gursel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Guyton, Rand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n Hak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amilston, Iowa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nia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Hanks, Rice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Harrenstein,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Harvey, Indiana/Purdue U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Hedrick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Heiby, Technical Systems Division, Motorola Compu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emminger,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Hemsing, RWTH Aachen, Germany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Herbert, Monash Univ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ckey,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omer, Cr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Huntziger, 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Jacobs, Trans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Jenkins, Lancaster Universit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 Johnson,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 Jone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 Jone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Jones, U of Quebec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Julian, SA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Kaczmarczik, U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Kartashoff, Inst. of Precise Mechanics &amp; Computer Equipment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ie Kaye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Kedoin, Linotype Co, Hauppauge, N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Kenned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Kennedy, St Peter's College, Jersey City, NJ (VAX/VMS, 2.11 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Kingston, morg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Kloos, Sequ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Knutson, U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ricker, Enc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Krueger, 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 Kullmar, Central Bank of Sweden, K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Kunze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Larson, US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Laverman, Groningen U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wyer, UC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. Lidie, Lehig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 Lillqvist, Helsinki Universit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Lowey, U of Saskatchewa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Lowry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MacKenzie, Environmental Defense Fund, 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ackin, University of Si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Maclaren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Maio, Columbia U 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vio Marino, Olivetti, Ivre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Mauzey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e McQueen,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muth Micha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lie Mikesell, American Farm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Minow, DEC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wan Mistra,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Mizialko, IBM, Manassa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Moody, Purd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J Moore, Allen-Bradley Co, Highland Heights, OH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Morley,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Mossel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Movshon, N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Muccioli, Swanson Analys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Mu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Nall,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Nelson, 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Noble, Planning Research Corporation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O'Brien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 Pirard, University of Lieg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Placeway, Ohio State U (Macintosh &amp;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 W. Plomp, ICCE, Groningen University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fred Prange, Oakl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Prindle, 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Querubin, U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Robiette, Oxford Universit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el Robitaille, U of Montreal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Uwe Rommel, Technische Universitat Munche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Rosenman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Rouman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Rouse, SAS Institute (Data General and/or 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w Rubenstein, Harvard U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chilit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chnoebelen,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n Schreiber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chullman, DEC (modems, DIAL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chultz,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Schultz, Contel (PDP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P Scorer, Leeds Polytechnic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 Scott, Micro Focus, Newbury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bert W. Selke, WIdO, 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izeland, U of London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rik Skulason,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ley Smith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S Smith, 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Stanisfer, 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il Stenstroem, Stockholm University Computer Centre (QZ)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vanberg, Royal Techn. HS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Tanenbaum, Vrije U, Amster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ku Toijala, Helsinki U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Troxel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ucker, Tridom Corp, Mountain Park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Tweten, AMES-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Uddebor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Underwood, Ford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er Van Der Linden, Centre Mondial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 van Geldorp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van Kempen, MINIX User Group, Voorhou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Van Pelt, GE/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Vasoll, Oklahoma State U (V7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Vinogradov, ICSTI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Vixie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tri Vulis, C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Wallace, Ray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Walton, Calif State U, Northridge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e Watson, Adasoft, Switzerland (RS/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atson, U of Texas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en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chim Wiesel, U of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Williams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Williams, U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Wolfe, Kuck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g Wonderly, Oklahoma State U (V7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rell Woods, Concurrent (formerly Mass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oolley, CAP Communication Systems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Woolley, SC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o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Yap, U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Zeeff, 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NCR 9800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, you have access to Kermit's interactive command pars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voke Kermit with command line options.  On worksta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re is a mouse-and-window interface with pull-down menu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so forth.  In some cases, you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document concentrates on the general feature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pecific to certain systems -- UNIX, VAX/VMS, OS/2, the Amiga, OS-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.  Material about some of the implementations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Macintosh Kermit will be documented in a separat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anual describes a full-featured version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computers do not have address spaces (or C compilers, or lin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all Kermit's features, so some feature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ersion.  See the file ckuin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 Software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available from Columbia University for almost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perating system, written in a wide variety languag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Kermit software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) (212)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for the IBM PC, PS/2, and compatible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, computer stores, and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ne M. Gianone, Using MS-DOS Kermit, Second Edition, Digit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, 1991, 345 pages.  Packaged with MS-DOS Kermit for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, and compatibles on a 5.25-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Number: EY-H893E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ress ISBN: 1-55558-08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 Hall ISBN: 0-13-952276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 Edition Order Number: EY-H893E-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rentice Hall ISBN: 0-13-95304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Digital Press.  In the USA, c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oll-free 1-800-344-4825 to order;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, order through your bookstore or your local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ne M. Gianone, MS-DOS Kermit, Das universelle Kommunikations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g Heinz Heise, Hannover, Germany (1991), 414 pages. 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.  Packaged with version 3.11 of MS-DOS Kermi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PS/2, and compatibles on a 5.25-inch diskette, including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.  ISBN 3-88229-00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OS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in most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Print a local file on a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 Redial the most recently dia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 Start a TCP/IP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"action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Kermit will automatically enter interactive prompting mod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looking at a few of C-Kermit's basic interactive comman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all when you are just beginning are the commands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get 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 number ] Syntax: QUIT [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your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  If you give a number after the EXIT or QUIT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3 and 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6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1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 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 supports more than one type of network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 NETWORK command before the SET HOST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etwork type is TCP/IP).  (Also see the TELN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 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previously open network, terminal, or modem connection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ry to open the device for communication.  If no devi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revert to the default mode of communication (normally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OST [ host [ servic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previously open network, terminal, or modem conn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 type (see SET NETWORK) is TCP/IP, the host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IP host name or a numeric IP host address, follow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CP service name or port number (the default service is TELNET,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3).  If the network type is X.25, the host field is an X.121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service field.  If no host name is given,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communication (normally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 (about 0.27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Send a Long BREAK signal (about 1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and RE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, plus any desired SET CARRIER and SET DI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r of the DIAL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command, you supply the phone number and the Kermit progra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m in the appropriate format and then interprets dia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odem signals to inform you whether the call was comple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based upon built-in knowledge of the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each make and model of modem that C-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AL command is exactly like the DIAL command, except it us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in your most recen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bit Trailblazer, T1000, T1600,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carrier auto     ; Then SET CARRIER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Then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dial display on  ; Then SET DIAL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finally,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; Disconnect &amp; unlo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for a description of SET DIAL options.  You can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modify the modem initialization string, the timeout period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and Hayes-compatible, as well as Telebit, modem dialing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 and digit result codes, and C-Kermit will also attemp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 in case these modems complete a call at a low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ced at (if you have a speed-matching modem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giving the command SET DIAL SPEED-MATCHING ON befor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may have dropped the DTR signal without bring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LNET [ host [ servic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ommand can be used in C-Kermit implementations that suppor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  TELNET is simply a shorthand for SET HOST followed by CONN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n IP host name (or number), 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begins a new one to the given host.  If the TCP/IP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cessfully, Kermit puts itself into CONNECT mode fo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TELNET command without a hostname, the currently activ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f any) is resumed; if there is no current session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e service can be a TCP port number or service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3, the 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your filesp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is assumes that echo is a built-in shell command, or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cho program is in the user's path (risky).  "echo"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5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with character transl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file and transfer character sets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MPT character (linefeed, \10, by default) as a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at is, send a line from the file, wait until the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response, then send the next line, and so on.  If zero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rompt character, then send the whole fil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sponse or echo from the host.  Don't try this unless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n successfully process long continuous bursts of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terminated by a carriage return, just as you would type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Linefeeds are stripped unless you have given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FEED ON.  The computer to which you are transmi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receive 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 (the TRANSMIT PROMPT setting is ignored). 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if you know that the computer or device to which you a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receive arbitrary patterns 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mit 8-bit data over a 7-bit connection (i.e.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, you can use SET TRANSMIT LOCKING-SHIFT ON to have Kermit send SO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round your 8-bit characters.  The TRANSMIT command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trl-C.  Also see SET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may be used as a synonym for TRANSMIT in the TRANSMIT, SET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KERMIT          Sends a Kermit command to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IN           Login to a Kermit server that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OUT          Logout from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  If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filename, quote it with a backslas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node"user\ passwd"::dev:[dir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erver is requested to execute the give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wn (Kermit program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IN userid password [ac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mote Kermit server has been set up to require to provid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password before you can gain access to it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he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access from a remote Kermit server that you ha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'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CYRILLIC-ISO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, and JAPANESE-EUC.  Synonym: SE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ultinational, DG-International, NEXT (for NeXT workst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437 or CP850 (for IBM or Xenix systems), APPLE (for A/U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); CP866, KOI8-CYRILLIC, CYRILLIC-ISO, and SHORT-K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; and JAPANESE-EUC, DEC-KANJI, SHIFT-JIS, and JIS7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SET LANGUAGE RUSSIAN makes Kermit treat ASCII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KOI when it is a FILE or TRANSFER character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ANSFER or FILE character set is an 8-bit Cyrill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ile1 cs1 cs2 [ fil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local file file1 from the character set cs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cs2.  Both character sets may be selected from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rtoire of file character sets.  The result is stored in fil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ile2 is not specified), displayed on the screen.  If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SSIAN, ISO Latin-Cyrillic is used as the intermedi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uring translation, otherwise ISO Latin Alphabe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oes not yet work for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fer character set is included in the file attribu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of attribute packets has been negotiated and a SET ATTR [CHARACTER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incoming attribute packet it is used inste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ASCII and special characters are being receiv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tripping diacritical marks and aiming for the clos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translation on a per-character basis.  But if a SET LANGUAG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, special translations can be done.  For example if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RMAN and the local file character set is ASCII, and a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text that contains long runs of 8-bit data over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, efficiency can be improv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LOCKING-SHIFT { OFF, ON, FORC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locking shifts should be used by Kermit whe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ding packets.  A locking shift is a special character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Out, SO), that means that all the following charact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trl-O (Shift-In, SI), are to have their 8th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.  For long runs of 8-bit characters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Kermit's regular "single shift" method of pre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haracter by an &amp;-sign.  Synonym: SET XFER LOCKING-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is is the default setting.  If PARITY is not NON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e the use of locking shift protocol with the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if the other Kermit agrees.  If PARITY is NONE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s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on't use lock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king shifts, regardless of the parit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 Automatically disables the use of 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le shifts).  For the file sender, this command lets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receiver with embedded SO and SI charac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properly by many terminal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For the file receiver, this command force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 and SI characters in the data as shif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most effective for text written in non-Roman alpha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8-bit character sets like ISO Latin/Cyrillic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Arabic, ISO Latin/Hebrew, ISO Latin/Greek, or Japanese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-shift status is displayed by the SHOW and STATIST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APPEND, NEW }=NEW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ND is included at the end of the command, th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appended to rather than written over;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n1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ocal file fn1 on a local printer.  Options can be inclu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for example, to select a particular printer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at of the local system's prin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Parameters for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Enable/Disable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urns the attribute mechanism itself on or of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ttings of the individual attributes. 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to C-Kermit ha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arity and you want to use an 8-bit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your commands (for example, in the ECHO command, or in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COMMAND BYTESIZE 8.  The command also applies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terminal (if any) and C-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), as opposed to the connection between C-Kermit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see SET TERMINAL BYT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aling activit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-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rmit's built-in initialization string with str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ackslash codes to represe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MNP-ENABL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MNP protocol negotiations by the modem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esently applies only to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KERMIT-SPOOF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dem's "Kermit spoof"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PEED-MATCHING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modem's interface speed is locked. 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modem changes its interface speed to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for example if you place a call at 2400 bps and it is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ps.  Use ON if your modem is configured to do spe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a response from the modem when dialing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laring that the call could not be completed.  If you don'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Kermit calculates its own dial timeout based on the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hone number, and transmission speed.  If that interv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, use this command to specify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: SET LOCAL-ECHO {OFF,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CP866, CYRILLIC-I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8-CYRILLIC refer to sets used in the Soviet Un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at use the Cyrillic alphabet.  Latin-1 is the 8-bi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59 Latin Alphabet 1.  JAPANESE-EUC, DEC-KANJI, JIS7, and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apanese Kanji sets.  Type SET FILE CHAR ?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files, C-Kermit translates from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ecified in the most recent SET TRANSFER CHARACTER-SE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one announced in the Attribute packet (if any)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 When sending files, C-Kermit transl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.~8~[The new name for the arriving 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~n~, where foo is the name they share and n is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; if foo exists, then the new file will be called foo.~1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 and foo.~1~ exist, the new file will be foo.~2~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 name would be longer than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then characters are deleted from the end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helongestname on a system with a limit of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come thelonges.~1~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UNIX C-Kermit presently offers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limiting the number of ver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created, so if too many of them pile u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elete the ones you don't need by han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version number syntax is compatible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CS backup files, you can use EMAC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S/2, Kermit constructs names of the form FZZn.B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is the name they share and n is a "generation number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exists, then the new file will be called FZZ00001.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and FZZ00001.BAR exist, the new file will be FZZ00002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  If the common name were more than 6 characters long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DATA.DAT), then the new name for the arriving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D001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/VMS, these are the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 mode.  Applies to incoming files only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determines their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 { FIXED, UNDEFIN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coming files only.  Binary mode: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translation or conversion.  The default record forma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specify UN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pplies to both incoming and outbound files. 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's just like BINARY FIXED.  For outbound files, i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blocks of the file as they are stored on the disk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RMS attributes.  SET FILE TYPE BLOCK is a synony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Kermit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DTR/CD, NONE, RTS/CTS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/CD and RTS/CTS options are two kinds of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ial wires (other than the data wires) in the conn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flow control (especially RTS/CTS) are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modems and similar devices.  But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ose versions of C-Kermit whos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, such as that on the NeXT, provid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a different way, namely in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cua is the first dialout port on the NeXT withou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/dev/cufa is the same port, but with built-in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for VAX/VMS with the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ackage, and for SunLink X.25.  For TCP/IP networks,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or IP host number of a host on the network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an IP service number.  By default, C-Kerm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(virtual terminal server) socket on TCP/IP connections.  F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n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for CONNECT mode.  Tell Kermit that when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ode is n during CONNECT mode, it should substitute the str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The string is entered in the native character set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backslash codes.  The characters are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and shifting rules as the characters you would en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keyboard during CONNECT mode.  The code n must be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5 (higher numbers are possible on some computers, like OS/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knows how to read your computer's keyboard scan codes)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or code n applies to all keys that produce this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 \27 assigns the code 27 (ESC) to the TAB key and to the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o find out a key's code, enter the SHOW KEY command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key combination.  Entering the SET KEY for key n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results in removing any previous key mapping for key n, i.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tself.  Key mappings do not apply to escape-character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character appears in a SET KEY string,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data character, but if a key definition i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and that character is the escape character, it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Support for new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from time to time, so type SET MODEM ? for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your copy of Kermit.  Also see the description of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commands.  NOTE: the SET MODEM command must be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if you plan 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and for VAX/VMS with the TGV MultiNet library.  X.2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UNs with the SunLink product (see 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ET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FF.  Various informational messages are issu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ON suppresses these messages (but not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'-q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IP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ther the SCRIPT command should echo its inter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on your screen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C-Kermit, when in server mode, should pu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 the screen when it is in local mode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SPE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On UNIX versions that support job control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put in the background by typing the suspend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), or giving C-Kermit the SUSPEND (or Z) command,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mode escape.  SET SUSPEND OFF disables this f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uspending doesn't work right (e.g.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that have bugs) or when you are running Kerm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character size to be used on the communicatio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-Kermit and the remote 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-Kermit CONNECT command).  It's 7 by default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(8th) bit is stripped from eac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 8 for 8-bit character sets like ISO Latin Alphab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work only if the connection really is 8-bits no-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SET COMMAND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HARACTER SET &lt;remote-set&gt; [ &lt;local-se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CONNECT.  Specify the character set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-Kermit by the remote computer, and specify which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anslate it into.  If the local character se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s used.  The choices for th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for C-Kermit's file character sets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).  SET TERMINAL CHARACTER-SET TRANSPAR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startup default) means no translation is done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lation is done if the local and remote sets are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When they are different, translation goes through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 unless the local character set is Cyrillic-bas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goes through the Latin/Cyrillic Alphabet.  Kanj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LOCKING-SHIF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C-Kermit whether to use Shift-In/Shift-Out (Ctrl-O and Ctrl-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7-bit and 8-bit characters during CONNECT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-to-remote part of the connection only, and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haracters you type and to those Kerm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NEWLIN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s the default.  When ON, Kermit sends CRLF whenever you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TYPE { VT100, T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C-Kermit only) Select the type of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 can be displayed with the SHOW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-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Japanese Extended UNIX Code, which is a mixture of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(Japanese ISO 646, similar to ASCII), single-byte Katak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yte JIS X 0208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characters that are sent to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on your scree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-SHIF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send the locking-shift characters SO (Ctrl-N) an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O) around 8-bit characters when transmitting and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lliseconds (1000 milliseconds = 1 second)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each line of a text file, or each character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ording to SET FILE TYPE).  Maximum 1000,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, in text mode only; 0 means not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the host -- just send all the characters 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  This command has no effect in binary mode (i.e. wh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ET X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\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\L) a Long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variables with long name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phone-number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refer to them in a special way, \m(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m(telephon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@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@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@[1] is -p, \&amp;@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@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hardware type, if known, otherwise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ost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last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midnight, 0 through 8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previous command succeeded, non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all files in the last group of fil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ty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of communication device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REAK signal, include \\B in the OUTPUT string.  To se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signal, include \\L 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f you want to include leading and/or 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, surround it with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0 {login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interrupted with Ctrl-C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's value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If a value is given, it is used to set the SUCCESS fla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ero) or the FAILURE flag (if the value is nonzero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5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or END statements should not be used within 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"yes or no" question.  The text is the question.  Enclose it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to preserve leading or trailing spaces.  If the user replies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or any abbreviation of these), the SUCCESS flag is set (for I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replies "N" or "No", the FAILUR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and END commands should not be used in the objec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ILE, or X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  dash (hy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mostly conforms to the Propos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UNIX System Commands put forth by Kathy Hemenway and 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 of AT&amp;T Bell Laboratories in UNIX/World, Vol.1, No.3, 1984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 at the end of it.  Otherwis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mpt when 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@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(uppercase) Do not execute commands from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"command, command,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interactive-mode commands after the initializ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, the other command-line options (if any), and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ile (if any).  The command lis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C "set file type binary, set window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this list are assigned to a macro called cl_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also execute them later during your session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Kermit&gt;c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option does is not considered an "action" opt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 contains action commands, so if there are no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mong the command-line arguments, the C-Kermit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ommand in the list is executed.  To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, include EXIT as the la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C "echo \27[2J\27H, 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("Stay") This option tells C-Kermit to issue its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command mode, even if the command-line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-trans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an open file descriptor for a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ty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used mainly for communicating with IBM main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following options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, and for VAX/VMS when equipped with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.  The speed (-b) parameter does not appl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  The name can be an IP host name, an IP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aining dots), or either one of these followed by a col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CP service name or number.  It can also be just a numb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assumed to be a file descriptor for an open TCP/I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25 address -- Specify an X.25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25 file descriptor -- Specify a file descriptor for a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  But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 transla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iginating system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the RS232C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handles disabling and enabling logins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ALL-USER-DATA { ON [ text ]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all user data, ON text sends the given text during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ributed by Terry Kennedy, St. Peter's College, Jerse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File Transf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ovides a plethora of file formats, most of which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other operating systems (especially th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runs under).  Thus, the user is faced with the iss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.  VMS C-Kermit attempts to make this as pain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the various file formats to canonical form on transmiss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implest file structure upon reception.  Variou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ive C-Kermit "hints" about what the user desi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ly when sending files, others only when receiv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MODE (SET FILE TYP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/VMS reads bytes from the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interpretation, translation, or reforma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characters are inserted at rec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C-Kermit/VMS collects bytes and writes them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file is created as "Fixed" organization, with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by the user with SET FILE RECORD-LENGTH, or the default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override it.  For both send and receiv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 "First free byte" is used.  Thus, VMS C-Kermi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file size (in bytes) is not an exact multi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FER MODE (SET FILE 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C-Kermit/VMS attempts to convert the file 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 delimiters for "canonical Kermit protocol" for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characters are inserted as needed at the end of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asy task, but is complicated by some VMS file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 carriage control" type).  On reception,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variable, carriage return carriage control".  C-Kermit us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LF as a record delimiter.  Lone CR's o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art of a record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TRANSFER MODE (SET FILE TYPE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, C-Kermit/VMS gathers information about the fi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the file's directory entry, ACL's, etc. and transmi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data. This is called a LABELED FILE. Such files are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VMS systems, but may be stored on such systems and late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or the same) VAX. An external utility named CKVCVT re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as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should treat labeled files as simple files of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iscuss the actions of sending 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1. Sending Files from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opened and the VMS file characteristic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format "Undefined" or "Fixed" are sent as binary files,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.  This forces the file to be sent as a stream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characteristics, with a file type of binar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This is useful for cases where other application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with inappropriate file characteristics (for example, a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ctually binary data).  This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as [normally] RMS inserts bytes in the file for control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transmitted (and misinterpreted by the receiv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forces the file to be sent in labeled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ing the file from the disk as in IMAGE mode, and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declared in the 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2. Receiving Files to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supplied in the file's attribute pack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d file type.  If no attribute packet arri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setting, TEXT or BINARY, is used.  If the curren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INARY is used.  SET FILE TYPE UNDEFINED forces the rece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RMS RECORD FORMAT UNDEFINED for compatbility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non-RMS routines for manipulating files.  This option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, as you will generate files VMS can'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TYPE is LABELED, the incoming file is handled i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(a) its attribute packet declares its type to be binary, OR (b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ttribute packet.  If the attribute packet says the file type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jects the file. At the present time, C-Kerm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s, and you should use the external CKVCV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1. Between a VMS System and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hould function properly, provided that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am-of-bytes" philosophy of UNIX. 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C-Kermit and UNIX C-Kermit, as well as MS-DOS Kerm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ire a re-thinking of the transfer strategy, but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k] considers i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2. Between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defaults is to produce useful output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fer binary files where record boundaries are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ccur at fixed intervals (such as .OBJ files), 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extensive and not propagated by C-Kermit (such as DD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, or files with extended semantics stored in an ACE, such as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contents)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FILE TYPE LABELED.  Give this command to the sen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ceive the file on the target VMS system,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with CKV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capsulate these files using VMS BACKUP, transf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et, and then restore it on the target system.  BACKU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with a simple fixed length record stru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an explicit record size on the BACK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*.* FILES.BCK/SAVE_SET/RECOR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record size to the receiving Kerm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RECORD-LENGTH before sending your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Compatibility with Bliss-3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the two Kermits make similar assump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 variety of files were uploaded from MS-DOS to V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-32 Kermit, using a variety of transfer modes, and then return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and a byte-for-byte comparison was perform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then tried and tested.  No discrepancies were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uarantee 100% compatibility, it is very close. 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                  Bliss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TEXT            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 [FIXED]  SET FILE TYPE BINARY, 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 UNDEF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           SET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distinction between SET FILE TYPE BINARY and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, and none is needed.  C-Kermit determines the fil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ending, and when receiving binary fil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ile and marks the true end using the "first free byt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S.  EXCEPT if you have given the command SET FILE TYPE BINARY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le is stored with the RMS record format of UNDEFIN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(but in the same format as a fix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Date and Ti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-Kermit server sends the file's creation date in the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nt.  When receiving files, if there was 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ttribute packet, C-Kermit will set the new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the value provided.  The file will be marked as being rev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creation), on the current date/time. 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etected as "new" by VMS BACKUP.  You should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reation date in the future (as perceived by VMS)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Kermit, the system will report "File has cre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" to your system management if they use the ANALYZE/DISK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reation dat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has the command SET FILE COLLISION UPDAT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iles when there is a newer file than the incoming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this option, be aware that due to system clock sk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the file several times in succession before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t as [now] being older than the on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File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VMS C-Kermit fills in the file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Note that the reported sizes may differ from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ertion of CR/LF character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iles, VMS C-Kermit checks checks for sufficien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upplies file size information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, VMS C-Kermit will reject the file. Please not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checked. The logic to do so is quite complicated, and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S C-Kermit rejecting files that could be received.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EXQUOTA privilege. In general, a file size rejection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eans the file will not fit; the lack of a re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le will fit. Consider a small file being received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floppy. If debugging is turned on, the debug output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le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for the received file is not a disk (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) the file is assumed to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SET FILE TY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iles contain various pieces of information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moment, this is handled by an external utility known as CKV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always restored and other are not restored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ks for them. File characteristics are always resto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stored (de-truncated). However, the complete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o recreate the file unless explicitly reques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will normally be restored to your current director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assigned to you unless you specify that the original own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Note that the two previous options will require privile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e is normally cleared so that the file will be backed up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E's are normally not restored. This is an all-or-nothing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ACE's under VMS. The most common usage of an 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/deny file access to other users. However, various other uses exis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RMS Journaling, RMS Statistics, DDIF, and Pathwor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's are transported in binary mode, which means that protection ACE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applying to incorrect users if you move files between differen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CE's enabled. Also, note that you can create ACE'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with DIR/FULL unless you have SECURITY privileg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view (but not modify) them with EDIT/ACL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delete these ACE's without dele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reason they are normally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Journaling files are a special case. Journaling will not be en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. A DIR/FULL will show the journaling AC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orrect journaling paramters if you wish to jou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Note that if you restore the file to another disk (even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) the journaling information will display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the DEC RMS Journal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does not transfer correctly, or that exhibi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one way with Bliss-32 Kermit and the back with C-Kermit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 (especially if it's small 8-).  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 of it under VMS, and send the saveset along to the BUGS add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G in C-Kermit for up-to-date information).  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think would be useful.  As a bare minimu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number(s), the VMS version, and the compiler vers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.8. Sections that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rs and system managers on configuring their VM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s for best use with Kermit -- BYTLM quotas, Alt-ty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tc etc.  What are the sysgen options, what SET TERMINAL comma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should be used before running C-Kerm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 C-Kermi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considerations for using C-Kermi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E(72) was adapted to OS/2 by Chris Adie of Edinburgh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UK.  The OS/2-specific code was adapted to version 5A(179)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ere rewritten by Kai Uwe Rommel of the Technical University of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protected-mode program.  It will not run in the DO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means that it will continue running (eg transferr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not th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-Kermit initialization file is called C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run on a computer with an 80286 or 80386 processor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  It runs in character mode - in other word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plication.  However, it will run in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s a character application.  Normally, though, you w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cessor (CMD.EX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2.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serial port (COM1 through COM4) is required. The OS/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must be loaded using a line like one of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is used for PC/AT - type machines, while for PS/2s COM02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-Kermit will not work if this device driver is not loaded. (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1 IOCTLs which are used extensively within the program.) 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02.SYS are used for version 1.x of OS/2 only. For th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soon to be released), only one driver COM.SYS exists fo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cable and the modem (or other computer, PAD etc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) must satisfy the requirements of your computer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particular, the computer will provide two output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and DTR), and may expect to see signals on four input lines (DCD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RI).  The precise behaviour of these lines is software configur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using the OS/2 'MODE' command), and C-Kermi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articular method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TR and RTS line will both go ON when C-Kermit opens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will go OFF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the input lines is that DSR and CTS must b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ort to work.  If the modem you are connected to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, you can 'loop back' the RTS output signal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and CTS, using a suitably modified cable.  An alternativ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disable the DSR and CTS inputs.  To do this,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at the OS/2 CM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OCTS=OFF,ODSR=OFF,I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ff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s the current settings of COM1.  Note that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ppear to work even although DSR and CTS a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r disabled using 'MODE'.  This is because unconnecte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'float high'.  Although this situation may not cause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practice - you should explicitly disable the inpu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utility also allows you to change the baud rate, parit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number of stop bits.  C-Kermit provides facilitie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too (see later in this manual), but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parity to none and the number of data bits to 8.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parity will remain in effect after C-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ity within C-Kermit, it will ajust the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.  There is no way of changing the number of stop bits within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OD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way to change the hardware flow control setting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 There are too many possible settings for the OS/2 seri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'MODE' options into C-Kermit. You can use 'MODE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and the settings are used by C-Kerm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You can, however, change the software flow contro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3.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The Control-C and Control-Break keys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-Kermit.  To terminate C-Kermit unconditionally, you can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list and choose 'Terminate' (OS/2 1.x) or select i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hoose the 'Close' option from the menu (OS/2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 fat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when the exit status is set to one.  This can be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take some action depending on whether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file SEND.CM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ing %1 out por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ql COM%2 -b 9600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red suc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OO.BA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nother computer running Kermit, connected to port COM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leted OK, you would get the message 'Transferred successfull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 The OS/2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OS/2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discussion refers to the MS-DOS compati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itial versions of OS/2.  Installable file sys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- they are significantly different, and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work under such file systems is unknown (because no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has been released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stands for a single character identifier (for instance,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C for the first fixed disk, D for a RAM disk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, PATHNAME is up to 63 characters of identifier(s)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each) surrounded by backslashes ('\'), NAME is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, and TYPE is an identifier of up to 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'.' means the current directory, '..'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, type and path length restrictions apply to the origin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f OS/2. The HPFS file system added in later revis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hard restrictions. However, C-Kermit will not take much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PFS file names except that it recognizes them when sending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nd directory specification is normally omitt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ll C-Kermit commands.  Device and directory path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to either the user's current disk and director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earch path as specified in the 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parser treats backslash characters special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either to enter two backslashs when you want to enter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or to enter a forward slash instead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:\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C-Kermit with an outgoin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'-' (dash), '_' (underscore), '$' (dollar sign)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'#' (number sign), '@' (at sign), '!' (exclamation mark),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, '()' (parentheses), '{}' (curly braces), '^' (ca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'~' (tilde), and '`'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for maximum transportability to no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y default, C-Kermit will translate filenames being sent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to 'X').  When you type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y are converted automatically to upperca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r trailing spaces.  Other characters may not be includ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"quoting" otherwise illegal characters in filename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pecification are set off from one another by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(ie colon, backslash and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might be the relocatable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by loading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is the normal suffix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a group of files to be specified in a single file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ecial "wildcard" characters, '*' and '?'.  A '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 characters at all; a '?' matches any single characte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    All files of type BAS (BASIC source file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     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?             All files with types exactly one character long,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ar in mind that other (non-OS/2) system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For instance VMS and the DEC-20 use '%' instead of '?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wildcard; when using C-Kermit to request a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 Kermit-20 server, the OS/2 '?' must be replaced by the DEC-20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store files as streams of 8-bit bytes, with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text, program code, and binary files. 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ines separated by carriage-return-linefeed sequences (CRLF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orms exactly to the way Kermit represents tex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unlike CP/M) knows the exact end of a file because it keeps a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so one would expect no particular confus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MS-DOS and OS/2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.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transferred elsewhere, since other systems may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By default, therefore, C-Kermit treats the first Control-Z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being equivalent to end-of-file. The Control-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other system. Of course, this leads 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non-text files, when we do want any Control-Zs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To achieve this, the C-Kermit 'set file type binary' comm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, 'set file type text',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5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-mode escape character is Ctrl-] (Ctrl-Rightbracket)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to any other control character with the SET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, C-Kermit emulates a DEC VT102 terminal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Emulation" for details of how the emu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, keyboard input is obtained through the KBD sub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is through the VIO subsystem. It is therefor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'connect' command the first time after starting Ker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the cursor is positioned at the top left-hand cor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to the remote host computer as normal.  In this mode, the P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2 terminal, so any control codes or escape sequenc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actio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on the screen is used as a status line,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, the current transmission speed, and how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VT102 keyboard have no direct equivalent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pping which obtains between VT102 key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Alt n combinations use the number keys alo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102   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      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       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ot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oll          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'Scroll-Lock' key (equivalent to the VT102 'No Scroll' key)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screen. It is typically used when listing a long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formation being scrolled off the top of the scre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nd Control-Q (Xon/Xoff) keys should not be used for this purp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w' is set to 'xon/xoff', because they interfere with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s device driver flow control. When the 'Scroll-Lock'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off' will be sent automatically when the device driv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d an 'xon' will be sent as it empties after the 'Scroll-Lock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a second time to unfreeze the screen.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 screen is frozen. The status line indicates w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crolls off the top of the screen is not in fact lo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"extended display buffer", which can be examin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key. The extended display buffer can contain a number of screenf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'PgUp' and 'PgDn' keys can be used to range free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any other key is pressed while the extended display buffe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contents are redisplayed and the keystrok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The 'PgUp' and 'PgDn' keys may be used even when the ho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. If Xon/Xoff flow control is in effect,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2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e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keyboard autorepeat mode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nect mode, typing the escape character (Control-]) followed by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display a "pop-up" help window, indicating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^]c is typed to close the connection, the screen is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connect' command was issued.  A subsequent 'connect' will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and escape sequences recognised by the VT102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full details of the effects of these code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    5     Send answerback message "OS/2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7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8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9    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10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11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12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13   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14    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15    Select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    24    Cancel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26   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26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Set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Double height and width emulation, top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Double height and width emulation, bottom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Singl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Single height and double widt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Screen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g             G0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g             G1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H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f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    Identify report - response is ESC [ ? 6 ;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     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g           Clear tabs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       Set DEC private mode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       Reset DEC private mode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Cursor key      Application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ANSI/VT52       N/A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creen          Reverse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Origin          Relative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Wraparound   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       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     Re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Keyboard lock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Insert          Insert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Newline         CR LF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n i            Printer/screen on/off - 4 to 7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     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 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       Reques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Pn r      Set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       Erase from beginn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      Erase al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       Eras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      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     Inser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  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        Inser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  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m    Character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}    Character attribut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sets fore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sets back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haracter set for both G0 and G1 is 'A', ie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sequences are recognised when the emulator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by receiving the sequence ESC [ ? 2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Cursor le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l c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below are accept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 x  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? x  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n q    Loa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6.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C-Kermit provides the same keyboard mapping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 particular key can be mapped to itself (default for all key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(single key stroke) or to a sequence of key strokes (a macr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KEY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was made to the standard SET KEY command to allow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C keyboard keys. Unlike the UNIX version, the OS/2 version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rather than only 256 keys. The keys 0..255 are the usual ASCII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8-bit PC-specific) characters while all extended keys (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) in various combinations with SHIFT, CONTROL and A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256..767 to C-Kermit. To find out what the number of some ke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W KEY command and press that key. The SHOW KEY comm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key number and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ew extended keys have a special meaning to the VT-102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. The cursor keys, for example, send the VT-102 cursor ke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le Page-Up and Page-Down are used to control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the CONNECT mode knows a few key numbers and treats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p another key to the code of one of this special known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also function like this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7. OS/2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er breakout:  There is no way of stopping serve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short of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bugging log:  There is very little debugging informa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S/2-specific parts of the program (it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rminal emulation:  If the host sends the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into 132-column mode, and subsequently send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ear in the rightmost 52 columns, this may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ata on the screen.  Really the emulator shoul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type:  The way Control-Z is handled could be better. 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ctrlz {on, off}' like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better display of progress of a transf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8. Invoking OS/2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-Kermit.  You would supply the instructions for Kermit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Kermit would do the transfer, returning back to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scenario is that you might already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within your program, so that when Kermit tries to do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rror code back from DosOpen.  The -u command line option get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uses the fact that a child process inherits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ts parent.  -u takes one numeric parameter which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n question, and it must occur in front of any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ccesses the COM port.  The following is a complet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Microsoft C compiler version 5.1 and the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Toolkit, which illustrates how to use the -u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NOTE: the UNIX version uses -l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ample of how to use the C-Kermit -u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  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    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                    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|= 0x04;  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args,"ckok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&amp;args[i],"-u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. C-Kermit on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ritten mostly by Jack Rouse and Stephen W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s much of the functionality of UNIX version as possible.  I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als in porting C-Kermit:  I wanted a reliable remo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I wanted to investigate the use of the AmigaDOS an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s yet unimplemented.  Therefore, only Amig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. 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However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from a Tool type icon, at least for the version of Kermi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x Aztec C. Create a Tool icon, called Kermit.info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oolType entry for WINDOW= followed by some window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small dummy window, as C Kermit will open and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tack to at least 10000 with the AmigaDOS Stack command first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 S/W, 5A(180) BETA 8 Feb 92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? or 'help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items that can be enter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Depending on the version of the C runtime libraries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he interrupt may also be active during command inpu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connect mode.  You will get a requestor when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o allow you to choose to continue Kermit.  However, any 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You can enter 'kermit -h' at the CLI prompt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options.  However, unless input is redirected, or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option is specified, Kermit will still create a window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interruption.  'KERMIT &lt;*' can be used to run Kerm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LI window; however, this does not allow you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no console input is seen until you enter return. 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files to take advantage of C-Kerm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ptions.  Unfortunately, AmigaDOS 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2. 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or a reasonable emulation thereof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used to initialize the serial parameters.  Firs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figuration, as set by Preferences, is copied.  This include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under version 1.2 of the Workbench, parity, modem control (7-wir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wire), and flow control.  Second, command line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se setting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kermrc initialization file, first in the s: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providing that the disk containing each direct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iga.  The .kermrc file contains C-Kermit command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ET LINE command has a special form in Amiga Kermi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device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is the name of a device (including the .device extension)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t number.  The default setting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serial.device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mode is currently selected by 'SET MODEM type',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'DIRECT', for 3-wire control, and 'GENERIC', for 7-w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serial device operates, this setting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ial device is opened after previously being closed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serial line is used after Kermit starts or after '&lt;escape&gt;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if the baud rate is nonstandard.  Rates of 110 and 111 bau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112 baud.  Rates above 38400 baud can be used for conn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very useful for file transfer.  The file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packet retries due to transfer errors, and the overhead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Kermit.  However, if two programs a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at the same time, the results are unpredictable.  Any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ould have to be disabled from reading while Kermit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r is in connect mode.  Note that Kermit since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generation and stripping, so it always sets the serial dev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3. Amiga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use allow wildcarding, in the UNIX style.  Thus,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arbitrary string while '?' matches an arbitr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get all the C source files which begin with 'cki' from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.  Remember, th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local and remote server commands that invoke Amiga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4. 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indow, and wait for it to terminate.  The form '! command'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mand command with its output going to Kermit's window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ay to pause the output of commands invoked his way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gap use of the right mouse button.  The form 'REMOTE HOST comman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miga server to execute the given command remotely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migaDOS Execute() function works, commands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'! command' or 'REMOTE HOST command' forms have NIL: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 Some AmigaDOS commands that require input, such a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, do not recognize the immediate end of file that they rece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l Kermit commands, and generic remote command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remotely with REMOTE CWD.  The local CWD command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directory afterwards.  If no new directory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not changed, so CWD alone can be used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5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LI commands remotely.  Currently CLI commands are execu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irected to RAM:PIPE-HOLDER, which is then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free memory for the output file.  However, the commanding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imeout in the middle of the execution of any such comman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1:' hangs indefinitely while waiting for NIL: to press retur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ommand is executed in a separate CLI, commands that set u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arameters, like 'cd', will have null effect (but 'REMOTE CWD di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operator intervention to reset a requestore when the Amig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use a file on a disk that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sabled requestors are currently not inherited by the CL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creates to execute remote commands.  Therefore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 can still cause the server to becom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exits to whatever level the server was invoked from, while BY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6.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standar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window.  Using the default Preferences setting, this gives 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y 77 column screen.  However, the MoreRows program allows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orkbench window beyond the 640 by 200 default size;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by 8 and the number of columns by 16 will allow a 24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Kermit window.  The Amiga console device is used to provi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ile you are in connect mode, you can g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 which are prefixed by an escape character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-Kermit.  By default, the escape character is CTRL-\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escape&gt;H' to close the serial device and exit connect mode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line drop causing most modems 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 by 80 region, overwriting the borders of the Kermit window.  U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will cause the borders to be redisplayed, but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by typing ctrl-L in command mode.  To reset the window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If a session log file is open, the '&lt;escape&gt;Q' sequenc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suspend logging.  The '&lt;escape&gt;R' sequence resumes logg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XOFF's or bad modem control line states.  When connect mode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erial output, keyboard characters are queued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Queuing continues as long as space is availa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buffer, which is 64 characters long, fills up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discarded and the display 'beeps'.  To get out of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ither exit connect mode, or send a break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queue is flushed, and current serial output character is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finish transmitting.  If it does not complete, the output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FF mode reset as appropriate.  Then connect mode is exited or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s specified.  When output characters are queued,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by '&lt;escape&gt;S') will 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 C-Kermit under O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adapted to OS-9 by Christian Hemsing, RWTH, Aachen, Ger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rson of the University of Southern California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written by Christian Hem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eration of OS-9 C-Kermit should be identical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, with the exceptions noted here and in the "bewar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 is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1. OS-9/68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is a multiuser, multitasking operating system designed to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x0 family processors from Microware Systems Corporation, 1900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th Street, Des Moines, Iowa 50332 (Trademarks: Microware, OS-9, OS-9/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modular design, most of the code is completely hardw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easily be ported to a different hardware by writing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1980) OS-9/6809 was designed for the Motorola 6809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1983) they switched to the 680x0 family and released OS-9/680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mpactness reasons most of the OS-9/68000 kernel is written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.  Now there is a so-called OS-9000 by Microware.  It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C and thus it is portable.  It is presently available for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's 80386/486, and Microware plans to add further support for R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 processors.  (C-Kermit has not yet been tested under OS-9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% ROM-able, fast, compact code in conjunction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OS-9/68k ideal for ROM-based systems used in meas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, etc.  It has found a wide acceptance within the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a full disk based OS-9/68k offers a 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. This includes (of course, limited) UNIX sof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 source code level, source code level debugging, UNIX I/O model, UNIX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UNIX-like shell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NIX utilities like lex, yacc, lint, etc, have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s of OS-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        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DIR         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           show currently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type contents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       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given a "-?" as a switch, which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ufficient)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references (like all references to names on OS-9/68k)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(switches, though, may be case sensitive since they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nn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2. OS-9/68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(terminal lines, networks, disks) can have arbitrary nam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the conso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    termina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     terminal lin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0     hard dis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     har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     harddisk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(disket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    floppy disk driv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    floppy disk 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    floppy disk driv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h name starting with a slash ("/") must always include a devic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.  For example, the C-Kermit command SET LINE /T3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ine /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erminal is either a real terminal, or the screen and keybo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uch as a Macintosh, Amiga, or Atari ST that is running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t done by OS-9 C-Kermit, but rather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the workstation console driver.  This inclu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tional and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3. The OS-9/68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tree-structured just like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0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rectory or file "chris" on hard disk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/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ubdirectory or file "rubbish" in the subdirectory "chri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hd" without any parameters will always take you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files, directories, devices, and command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letters, digits, period, underline, and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with upper and lower case preserved, but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refer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performed by the shell with two meta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s for an arbitrary string of arbitrary leng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OS-9 also expands wildcards itself, using the same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k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question mark must be prefixed by "\" to override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giving a help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files are sequential streams of 8-bit bytes, just like in UNI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age return (CR, ASCII 13) is the line termin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, ASCII 10).  Binary files are simply streams of arbitrar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S-9 operating system and utilities are "8-bit clean", s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any ASCII-based character set that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ata entry devices, for example ISO 8859-1 Latin Alphab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NIX, OS-9/68k has a built-in method to gain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o no lock files are needed.  The user will be told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.4. To Build C-Kermit for O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C-Kermit source files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*.c, ckc*.h, cku*.c, cku*.h, ckwart.c, ckcpro.w, ck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kefiles: ck9ker.mak and ck9ker.gcc.  If you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NU C compiler, use ck9ker.gcc (it produces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); otherwise use ck9ker.mak which uses the standard OS-9/68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Read the appropropriate makefile, edit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re, create the subdirectories, and make the new Kerm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=ck9ker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=ck9ker.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beware file" ck9ker.bwr for hints relating to the OS-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