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I N T I N ++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What is TinTin++? .............................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inTin++.  What's new? ........................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.....................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Completion ................................    Pg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bout the Author .................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Giving Credit Where Credit is Due 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Compiling TinTin++ ...............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Starting TinTin++ .............................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Change in Format ..............................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Variables .....................................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Command Syntax ................................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.......................................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........................................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...........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substitute 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 ..........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 ..........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.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g .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.........................................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....................................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......................................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..........................................    Pg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...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..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...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...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...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AME ..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lt;number&gt; 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 ......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.....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ub ...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..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..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...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path 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......................................    Pg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me .......................................    Pg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op ........................................    Pg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walk ....................................    Pg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........................................    Pg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 ...................................    Pg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.......................................    Pg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 .........................................    Pg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on/Tickoff 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et .......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ize ......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ub .....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ction .....................................    Pg. 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ias ....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ntisub ..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gag ......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ighlight 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th ....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plit ...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b .....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variable 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.....................................    Pg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atim 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list 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..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....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Who is responsible for what you are using .....    Pg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History of TinTin++ ...........................    Pg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The Future of TinTin++ ........................    Pg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 I N T I N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)he K(I)cki(N) (T)ick D(I)kumud Clie(N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  What is TinTin++?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++ is a client program specialized to help playing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ouped up version of TINTIN III,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added since III.  I saw room for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available from TINTIN, and since I lik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I decided to use TINTIN as a base for what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one of the most powerful clie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  TinTin++.  What's new?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n't new? :) Ok, there was a major problem with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in quotes.  This is that there aren't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begin and end an argument, and therefore n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gh (to say the least).  I used braces{}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to allow nesting, while keeping the quote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nds became more complex and powerful, it becam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new format was necessary.  Arguments for command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closed in braces{} and braces will ONLY be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 Quotes will still be recognized in some cas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 you use the format that I have specifi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that were &amp;0-9 are now %0-9. 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w #if routine, and the fact that it uses &amp; f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ions. Also, since nesting is now more clearly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will become easier to implement and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exactly when a variable will be repla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ommand. Look at the convert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on how variables will be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Screen support is now available.  As is Tab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history commands (Ctrl N/Ctrl P).  #redraw is now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redraw the input line, upon arrival of any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d.  Manual redrawing of an input line 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 key sequence.  On-Line help was rewritten.  Ext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 not coms  file is presented  at startup,  tintin+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 .tintinrc located at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mmands since TinT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ntisubstitute          #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op                    #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p                     #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ariable                #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th                    #toggle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esub                  #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                      #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plit                 #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erbatim                #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  Split Screen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order  to use  split  screen,  you  must have  a  VT-100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terminal or  terminal emulator.  Split screen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at, split the screen in two, with the top window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 window (text  from mud),  and the  bottom half 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window (typed text to the mud.)  This allows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line  that you are  typing, without having the  mu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text off the screen, or breaking the lin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  Tab Completion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Completion  is a nice little  device that you will  grow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.   There exists a file, called tab.txt.  I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one word  per line.   How Tab Completion  works, i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some  letters to a word, you press  the tab key.  Tint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through  the list of words loaded from tab.tx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ducated guess as to  what the whole word should b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for long words, or words that are not easy to typ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t would be wise to use words that are not too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might not get the right word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.txt cont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mse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e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denskj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d&lt;Tab Key&gt;  &lt;=  Tintin++ will replace tord with tordenskj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  About the Author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 23 year old Computer Science stud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 Florida, and have been programming since the age of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lways happy to answer questions, and get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My goal with t++ is to give you the mo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and powerful client available for Unix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any and all feasible suggestions to make the cli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  Giving Credit Where Credit is Du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of this work would be possible, without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Unold.  He was the author of TinTin III,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++.  Hats off to ya Peter, You started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  Compiling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compiling, you should look through the t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'tintin.h'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ttings, and you can change them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++ was once written with GCC in mind.  It wa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with GCC, and if your unix machine has GCC avail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venture to say that will work with a little massa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file.  You shouldn't have much problems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nTin++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presume that since you are reading this file,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d out how to uncompress the file, and detar it :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directory that TinTin++ should run in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ttle heart desires.  One you have lo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intin.h', just type 'make', and watch her whirl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rnings, or errors during compile, please mail us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, and changes you made, so that we can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later releases.  If you don't know how to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 output to a file, here is a way to do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either csh, to tcsh shells.  Instead of typing 'make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ke &gt;&amp;! make.out &amp;'.  That this does, is it runs th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background, while directing any output to make.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no! TINTIN++ didn't compile at first try.  Don't give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ry to compile to program using traditional C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 to try is to edit the makefile, such that CC=cc -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know nothing about C, and unix-programming,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at your site who does. TINTIN++ is re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icated program, and you probably just have to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ment a few flags in the makefile. If no one at your s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, then feel free to give us a buzz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  Starting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ntax for starting tintin++ is: tintin++ [-v] [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commandfile is given, tintin++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file called .tintinrc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more about the commandfile in the 'fil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e thing though. ALL ACTIONS, ALIASES,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, HIGHLIGHTS, and ANTISUBSTITUTES DEFIN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INTIN ARE INHERITED BY ALL SESSIONS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erate the sessions with different commandfil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ntin++ and you are off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is optional, and is used only when reading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erbose is specified, messages concerning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in brie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get out of t++ after starting it type: #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ll start by explaining some of the very basic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NTIN commands starts with a '#'. (can be changed with 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, or if you specified a commandfile at startup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 in that file will be the tintin command ch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&lt;cmd&gt;   &lt;=#help is a command directed to the cli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NTIN commands can be abrevated wh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           &lt;=typing #he is the same as typing #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mands can be seperated with a ';'.  The ';'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line char.  This allows you to type multiple comm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;l green;s;say Dan Dare is back!    &lt;=do these 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way the newline-char can be overruled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in the output of a say or tell or what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pending a backsl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;', you can do th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Hello \;)      &lt;=say Hel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  Change in Format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 in formatting is that arguments for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ut in braces {}.  NO QUOTES are used to encl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, and braces are not to be used except to enclos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will be included about the change, but you should j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old format from TinTin III will not work with TinTin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for most of the commands, you need not use the {}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rguments.  Basically, if the command is simple, i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ly will not need braces (but I'd add them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fe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  Variables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of you familiar with variables in TinTin II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this section, except for the fact tha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nger in the format of &amp;0, &amp;1, ETC.  TinTin++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that are refixed iwth %'s instead of &amp;'s.  Th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action {%0 tells you %1} {say %0 just told me %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ction will, when anyone tells you something, echo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all the others in the room, via s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esting your statements in the command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fix the variable with more that one %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lias {grimne} {#sesion {%%0} {129.241.36.229 400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ias will connect you to GrimneMUD.  You must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the alias grimne (session name).  N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, that the argument for the #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1 level below the actual command, thu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an additional % to the variable %0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work properly.  If you were to just put %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%0, the actual text '%0' will be used for the sess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  Command Syntax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list of all commands available in TinTin++ v1.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               action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substitute        bell             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               echo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                 highlight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                 ignore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             map  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                 message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                 presub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              read               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me                snoop              speed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                substitute        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              tick               t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et               ticksize           toggle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ction              unalias            unanti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gag                 unhighlight        u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plit               unsubstitute       un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atim              version            wi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  writesession     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action {trigger text} {stuff to be done if trigge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action allows you to automate your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  Some examples of actions, w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ting corpses, turn yourself into a robot, or jus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reactions, or to save your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to define an action to take pla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appears on your screen. There're 10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as wildcards in the action-text. These variables are %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1, %2....%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BLEEDING} {recite recall}      &lt;= recall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t nasty BLE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are hungry} {get bread bag;eat bread}  &lt;=auto-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has arrived.} {shake %0}    &lt;=shake hand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says '%1'} {say %0 said %1} &lt;=repeat all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tells you} {#bell}             &lt;=beep when you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TICKCOUNTER: 5 seconds} {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ft argument in a #action starts with ^,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nchored'. This means that the action will be triggered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the string to be scanned for appea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This increases speed and makes it so that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triggers from people trying to set your ac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            &lt;= s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ws}        &lt;= sho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*ws*}      &lt;= show all actions that contain '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{ws}      &lt;=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{*ws*}    &lt;= delete all actions that contain 'w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tintin++ ignore the actions if you type '#ign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ignoring off by typing '#ignor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e what commands TINTIN++ executes whe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s, by typing '#echo'. Turn this feature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echo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alias {&lt;alias name&gt;} {&lt;comm's that the alias will ru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Alias is useful for replacing a large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comands with just one word or set of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s %0, %1.. %9 contains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-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0 variable contains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1 variable contains the 1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9 variable contains the 9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#alias {nice} {say Hello Mr 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: &gt; nice Ole 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%0 =Ole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=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=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 alias would be evaluated to: say Hello Mr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no variables on the right-side o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, any arguments following the aliases-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nded to the unaliases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f} {cast 'fireball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ff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s to: cast 'fireball' ma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ias more than one command, just seperate them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ws} {wake;stand} &lt;=remember the ';'s inside {}s d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eb} {get bread bag;eat bread}  &lt;=defi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eb}              &lt;=sh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                  &lt;=list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*eb*}            &lt;=show all aliases that contain '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eb*}             &lt;= show all aliases that start with 'e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n alias use the #unali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eb}            &lt;=delete the eb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*eb*}          &lt;=remove any alias that contains 'e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TINTIN++ doesn't check for recursive aliases!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ose you type something like: #alias {yo} {y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do a: yo, then TINTIN++ goes into an endl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nti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antisubstitute 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his command, will exclude the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, not to be considered for substitution or g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ntisubstitute {RECALL} &lt;= Any line that contains 'RECA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t be considered for gagg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tit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#all {&lt;commands to send to all session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tpion: #all will send &lt;commands&gt; to all s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Useful for if you find a mud that allows multi-c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ew that I know of), or you are capable of controll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, each being on a differen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all {shout ARGH!!!}     &lt;= all sessions will shout 'ARGH!!!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n if the session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erent muds, the sessions will s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ring the bell on your termina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your terminal can do this (Haven't see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ell     &lt;=will ring you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Your typical boss key/command.  If someon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room, and you don't want them to noti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dding away, use the boss command.  It will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unch of junk that looks like to are tying to test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oss     &lt;= Will scroll junk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char {&lt;new command cha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his command allows you to change the comma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command char is defined in 'tintin.h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'.  Useful for those who are used to different comman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use a char other than # in your coms file, 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inherit that char as it's new comma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r {/}      &lt;= will change the command char from '#', to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A toggle for the echoing of action comman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is on, all actions triggered will be echo'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cho     &lt;= Turns ech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e mother of all commands.  This Command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t out of TinTin++.  It will close all session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your unix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WARNING:  #end will not rent your characters ou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 all chars out before ending.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      &lt;= Seeya.. You just exited TinTin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gag {&lt;text to trigger gagging of 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gag will gag any line that contains &lt;text&gt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imar to doing  #sub {&lt;text&gt;} .   (Note the . does  no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ance, it is part of the #su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g {has arrived.} &lt;= Any line  that comes to  you from the 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contains  "has  arrived."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display all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    &lt;= There ya go.. All coman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&lt;command&gt;   &lt;= Will give you extensive help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highlight {&lt;type&gt;} {&lt;text to highligh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All occurences of &lt;text to be highlighted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to &lt;type&gt; appearance.  This command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of you who will be working on a VT1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ypes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, bold, blink, faint, italic, or a numb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represent colors 1 through 8 in the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ighlight {bold} {obliterates}    &lt;= 'obliterates' i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s will be in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using VT-100, and would like to ha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ork on your system, you can change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'tintin.h' file.  I will make highligh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erminal types as the codes become available to m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quan for telling me the codes for VT-1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This will show you the last 15 commands you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in what is called 'History Substitu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y you type '#history' and this i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3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w;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say Sorry.. I went the wrong way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cast 'heal' 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pow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cuddle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say Ohh.. that had to of left a mark.. You ok Urqua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smile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tell urquan You're young.. You'll adjust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tell valgar can't we work Urquan a little hard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pow 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pat 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#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'History Substitution', if you don't want to re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previous lines, you can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&lt;# of line to repeat&gt; &lt;and and additional text you want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!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is would be: !4.  That would tell valga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t can't we get Urquan...  If you typed !&lt;text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last command that contained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istory  &lt;= Shows last 1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IF 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if {conditional} {command(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e if command is  one of the most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since TINTINv3.  It works  similar to  an if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languages,  and is loosely  based on the way  C hand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statements.  When an if  command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statement  is evaluated,  and if  TRUE (any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) the  command(s) are executed.   The if statement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d if it is read, so you must nest the if state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statement  (most   likely  an  action  command)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is   evaluated  exactly  the  same  as in 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only instead  of storing the result, the  res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whether to execute the command(s).  '#help math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gives you %1 gold coins} {#if {%%1&gt;5000} {thank %%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gives you more than 5000 coins, than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%1 and %%0 belong to the action, and not to the i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y the double %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&lt;hp:%0 } {#if {%%0&lt;100} {fle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status prompt is of the form &lt;hp:100 ma:50 mo:100&gt;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will  get your  hit points, compare  them to 100, 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00,  flee.  Note  though, that  you will continue  to f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your prompt will still show your hp &lt; 100. 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, you can add a trigger variable to help control thi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need to be created befor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ariable {trigfl}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resetflee {#var trigfl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setflee {#var trigfl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w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hp:%0 } {#if {(%%0&lt;100) &amp;&amp; ($trigfl=0)} {setflee;fl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ction, upon  receiving a prompt of less than 100 hp'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see if you have already fled (trigfl).  If you hav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you  will set  the  trigger,  so that  you  won't  fl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nity, and  then make  you flee once.   Remember 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r  hp's are  greater than 100  again, that  to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, so that it will work for you once agai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toggle whether or no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 to be trigger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ignore   &lt;= Toggles it on or off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log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record all input and output of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g grimmy.log     &lt;= starts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                 &lt;= playing, having fu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g grimmy.log     &lt;= ends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loop {#from,#to} {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loop  will run a command in  a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 the  numbers  ranging  from  #from  to  #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%0 for use in {&lt;command&gt;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op {1,5} {get all %0.corpse}    &lt;=   will 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rps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.corps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cor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ap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Will add  a direction  to the  end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 Useful for mapping while following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$leader leaves %0.} {#map {%%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erson stored in $leader leaves the room,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For speedwalking, this commands mark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rk     &lt;= There ya go.  You marked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ath {&lt;var&gt;} {&lt;math op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allow you to do math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or just plain old numbers,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.  All numbers should be integers, for it on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y you have a variable $mana, which equal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 you have.  You then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th {heals} {$mana/40} &lt;= takes $mana/40 and applys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'hea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an extensive example of math used in a com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ed to you with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essage {&lt;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toggles whether messages concern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mmands will be displayed.  If off, it will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/deleted messages for that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ypes are alias, action, substitute, anti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,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see no messages concerning variab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message {vari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ont see messages like variable defin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holds for the other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&lt;session_name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send &lt;commands&gt; to &lt;sess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rim shout Peach Pit now closing..   &lt;= makes session 'gr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hout 'Peach P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osing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&lt;number of times to repeat&gt;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allows you to do repetitive commands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5 {buy bread;put bread bag}  &lt;= will buy 5 breads, and p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reads in a b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 {#g cast 'power' urquan}   &lt;= This will make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ssion 'g' cast 'power' on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no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nop is similar to a remark statemen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nop to make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op fleetr = flee trigger  &lt;=     just gives an 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at fleetr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display the path you have trave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mark'ed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ath     &lt;= displays current path traveled from #mark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Pr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pr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toggle whether or not substitute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igger actions.  For example, let's say you hav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{%0tells you %1BLEEDING%2} {%0tries to make you BLE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tried to make you BLEED.} {tell %0 Oh. I'm sc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esub is off, this action will never get trigger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is trigger to work, you must also activate pre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esub   &lt;= 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Redraw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If  redraw is on, and you're not in spli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ne  will be  redrawn when any  text arrives,  or tint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 any messages.   This  helps  you avoid  your inp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 out and unreadable when there is heavy text  f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d.  In split mode, this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draw   &lt;= turns it on.  use same command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make you back up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what you last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rk     &lt;= Start tracking m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    &lt;= doing some walking.. Where your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ked was 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turn   &lt;= will remove n from path and move you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read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read in a coms file,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command char will become whatver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 this coms file.  If your coms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ything other than your command char, put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ad grimmy   &lt;= read in coms file named 'grim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av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avepath &lt;alias_to_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#savepath will save w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ath, to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avepath to-solus &lt;= will save what is in #path to a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{to-sol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ession {&lt;ses_name&gt;} {&lt;IP or word address&gt; &lt;por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is the command you use to connect to the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ssion that you startup will become the active ses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all commands you type, will be send to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's a small example to get you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ws how I log into GrimneMUD with 2 chars and p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ssion {valgar} {129.241.36.229 4000} &lt;= define a ses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valg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ssion {eto} {gytje.pvv.unit.no 4000} &lt;= define ses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change the active session, by typing #sess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to      &lt;=make the char in the 'eto' session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&lt;= all commands now go to session 'e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algar   &lt;=switching now to session 'valg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the command '#session' without any argu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st all sessions, and it will show which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ho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howme 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will display &lt;text&gt; on your screen, with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seen by the rest of the players in the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%0*** ULTRASLAYS *** you} {#showme {Bail Out!!!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you get *** ULTRASLAYED *** the text Bail Out!!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noop &lt;sess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Initiate snooping of session &lt;session_name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directed to &lt;session_name&gt; will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, active session.  Of course.. You won't see any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ession you are snooping is the active session.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in session name 'Tossa' and I want to see all 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ession I have going. 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noop grim    &lt;= start snooping session 'grim'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 in 'Tos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Toggles whether 'speedwalking' i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walking is the ability to type multiple direc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word.  For repetitive directions, you can place a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it, for example like 4nwne2d = nnnnwne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peedwalk     &lt;= turns speedwalk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.. if you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seud    &lt;= while speedwalking on, you will travel north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, east, up, then down.  Wh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walking on, you won't be able to type 'new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news on the mud, in order to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'NEWS' in capital letters.  Speedwal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interpret capital letters, and send the text 'N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plit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plit {# of lines for outpu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With  a vt100 or ANSI emulator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up a  split screen.  The keyboard input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  window, while mud text  is displayed in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 This requires  a fairly decent  emulator, but 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I  have tested.    The screen  will  be split  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by line  #, and  should be  around  3 lines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 screen.  When the  enter key is pressed,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sent to the mud, and also be echoed to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ine # isn't specified, the screen is split at li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plit 35      &lt;= split the screen at lin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ubstitute {&lt;text to sub&gt;} {text to replace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Use this for shortening incoming text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orks a bit like #action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 text from the mud with some text you provi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, as a kind of extended gag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want all the occurences of the word 'massacres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'*MASSACRES*'. Then you'll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s {%0massacres%1} {%0*MASSACRES*%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se the mud sends you the line: Winterblade massac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t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r substitution would get triggered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0 = Winterbl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 the &lt;et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d into the lin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blade *MASSACRES* the &lt;et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in fact a serious purpose for this command.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tu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&lt;---- SLOW modem  ---&gt; School &lt;---- FASTmodem ----&gt; mu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omplain that they keep loosing their link, when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to much text too fast (as in fights on grimne-dik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). The problem is that their own  modem is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fer. People like that can use the #sub comman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data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dn't want to see anything from the lines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d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{Black} {.}          (i never liked this dot synta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g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''ll never se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g works just like #sub but it puts the {.}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ystem &lt;commands to send to /bin/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Send system commands to the sh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curity reasons, you can change the nam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int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ystem w &lt;= runs the command w which will show who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oad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Displays the # of seconds left before a t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n the internal tickcounter of Tin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     &lt;= displays # of seconds left befor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on/T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on/#t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urns on the internal tickcounter, or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tick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on   &lt;= Turns the tickcounter on,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ickcounter to the value defined by the #tick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nt size is 7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off  &lt;= turns the internal tickcou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 Turn the internal tickcounter on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to the size of the tick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set  &lt;=  Turn tickcounter on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defines the ticksize for the mud you are pal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tandard Diku's use a ticksize of 75 seconds.  I b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lthough I might be wrong), MERC's use ticksizes of 3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it is useful, for there is not tickcount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M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size 30   &lt;= sets ticksize to 30 for MERC muds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oggl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uggl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#ignore, #togglesubs will togg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subs will occu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ogglesub     &lt;= 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action {&lt;action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alias {&lt;alias to remov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command deletes aliases from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session. You can use wildcards to get rid of ali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eb}           &lt;= delete the eb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*eb*}         &lt;= remove any alias that contains '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eb*}      &lt;= removes any alias that starts with 'e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anti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antisub {&lt;antisub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anti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gag {&lt;gag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g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highlight {&lt;highlights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Removes the last move off the 'Pat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path   &lt;= removes last move off 'Pat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tax: #un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urns  split-screen  mode off  and  return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ull-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plit       &lt;= There you go.. You just turns split-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subs {&lt;subs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liar to Unalias except fo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variable {&lt;vars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variable {&lt;variable_name&gt;} {&lt;text to fill variab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Since these are completely new to tintin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ly than anything else, I feel should spend so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hese variables differ from the %0-9 in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specify a full word as a variable name, and the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or the full session, unless they are chang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aved in the coms file, and can be set t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2 or more sessions running at the same tim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uses for variables I think is for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set up a bunch of aliases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lame} {cast 'flame strike' 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lash} {cast 'call lightning' 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harm} {cast 'harm' 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variables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targ} {#var target 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lamet} {flame $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alias {flasht} {flash $targ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harmt} {harm $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liases will be defined just as they are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re not substituted for until the alia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put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if before a battle, you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 donjo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$target is set to donjonkeeper, and any alia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$target in it will substitute donjonkeep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 of $target.  Let's say your lea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setttarg} {#var {target} {%0};gt target=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did a settarg lich, it would set his $target to li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&gt; tells your group 'target=l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then set an action lik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%0 tells your group 'target=%1'} {targ 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hen your leader executed his alias, it would als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to the 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use for variables would be to set a variable $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the current buffer is.  This would be useful in f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mob switches, or where many rescues are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set up healing aliases with $buffer in them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buffer variable in an action that is triggered by each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ach rescue, or just rescues, or whatever. 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ng battle, you will have a better shot at h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Verbatim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oggle  verbatim mode on and off.  When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 text will not be  parsed, and will be  sent 'as i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d.  Tab completion and history scrolling are still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atim mode.  It is  helpful for writing messages, do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iption:  Displays version # of tintin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W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w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Gives a list of all who you should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d work on TinTin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izlist  &lt;= displays a list of names you should never forg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write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allows you to save all of you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, subs, etc. to a file for later retriev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rite {grimmy}     &lt;= writes all commands to 'grim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Closes activ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Warning! *** This command does not rent you on a mu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terminates the connection to the 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zap      &lt;= Seeya!!! You've just kille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  Who is responsible for what you are using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Tin++ represents many hours of work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.  Many hours were put in by the base author of T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, Peter Unold.  The current person who is donating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time to put out this program is Bill Reiss (Valgar/E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was put together by Joann Ellsworth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shing was done by Joann (Grimmy/Tossa), and oth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Wagner (Urquan).  If I have excluded your name her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, but you haven't been totally forgotten for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cluded in the wizli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  History of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mudding in January of 1993, and I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a copy of tintin3.0 on an FTP server.  I like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s, the power and flexibility possible, an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sessions.  There were, however, a couple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3, and I started by fixing those.  I then as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 what they'd like to see in tintin, and after a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d made some noticeable changes that I wanted to share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power of the program came new difficulti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me apparent that format changes were necessa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hose changes, as well as a horde of new featur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r program to convert your old coms file to t++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here was TinTin I, and people were happy,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ed for more.  Then TinTin II came out, and once agai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happy.  They turned unhappy, and then TinTin II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  And life was grand.  Bugs in III were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left TinTin completely for use of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version of TinTin++ was v0.6  This version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volving repetitive actions, and adde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versions followed, that were just bug fix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ments.  With the introduction of TinTin++ v1.0b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ing convention was created.  With all the new comman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happy, but there were still some bugs to be squashed.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ve and others were greatly responsible for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of TinTin++ v1.0b.  Joann got involved at version 1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ing squash bugs like the memory leak when closing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y compiling warnings.  She is now taking care of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squashing (W/ her "Warhammer of Bug Squash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  The Future of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ture of TinTin++ is up to you. 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ions, comments, and criticis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 Bill at reiss@sunflash.eng.u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 myself (Joann) at rse@cse.unl.edu. 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s account, for I have lost mine with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