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 executables in the pcomm directory were re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11 on June 9, 1992.  The size of all files is now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guess that is due to version 2.11 of gcc ?????) Some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0% original size, but they work on Linux version 95a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a root quite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of the last line not appearing on the screen is now g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Patch.doc. Thanks to Andrew Stevens who posted the pat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os.lin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were taken from tsx-11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z and rz are unchanged from the original tar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mm.tar.Z, as a matter of fact, all files are the sam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mm, pcomm_input (the culprit), modem_break, matches and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include Patch.doc and this file (Fixe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Reis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cs911046@ariel.york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