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92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prrul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prrul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lprruler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prrulerview *\paramname{lprruler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enum view_DSpass \paramname{pa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desiredWidth}, long *\paramname{desire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FullUpd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enum view_UpdateType \paramname{typ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GetValu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long *\paramname{leftmargi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ightmargin}, *\paramname{paraind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prrulerview_}Hi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enum view_Mous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action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rruler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rruler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prrulerview_}SetValueChangeProc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\paramname{proc},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SetValu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long \paramname{leftmargi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margin}, \paramname{paraind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Update }\fixedindent{(struct lprrul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rrul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92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