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3205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2738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995931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56399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