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9515205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6691400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5940947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3570695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