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47720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93816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617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0592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