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86845601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90084234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