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991384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127282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72777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