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97039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15282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1736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49397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