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337671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477672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278736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74253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