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328273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303153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54678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