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548568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989240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205140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817218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