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03264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93437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