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4636164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4613735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