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15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203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35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16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53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44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25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2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4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066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3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3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47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6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78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977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44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