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305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734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906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750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205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071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383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356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538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465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383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161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02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832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989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96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121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