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321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367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594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05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99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62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610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3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769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32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58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40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7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