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12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80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695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33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364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75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427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47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73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58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74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412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