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680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67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34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17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165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95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48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65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468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63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8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94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04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73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