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771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07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64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747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802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43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481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404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159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150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568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98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7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613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46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